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02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нов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Приједлога закона о измјенама и допунама Закон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добровољним пензијским фондовима и пензијским плановима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5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нов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добровољним пензијским фондовима и пензијским плановим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Милица Ловрић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јела је Сњежана Рудић, представница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дискусиј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добровољним пензијским фондовима и пензијским плановим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Ос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 w:eastAsia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02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нов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риједлога закона о измјенама и допунама Закона о дјечијој заштити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дјечиј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Милица Ловрић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о је Павле Паун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дјечиј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Ос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02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нов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а закона о остваривању права на бесплатну правну помоћ у Републици Српско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5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нов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остваривању права на бесплатну правну помоћ у Републици Српској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Милица Ловрић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јела је Бранкица Граховац, представница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дискусиј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остваривању права на бесплатну правну помоћ у Републици Српској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Ос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19-11-26T09:13:00Z</cp:lastPrinted>
  <dcterms:modified xsi:type="dcterms:W3CDTF">2019-12-19T08:43:00Z</dcterms:modified>
  <cp:revision>151</cp:revision>
  <dc:subject/>
  <dc:title>Датум, 10</dc:title>
</cp:coreProperties>
</file>